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 В Е Д Е Н И Я</w:t>
      </w:r>
    </w:p>
    <w:p>
      <w:pPr>
        <w:pStyle w:val="Normal"/>
        <w:jc w:val="center"/>
        <w:rPr/>
      </w:pPr>
      <w:r>
        <w:rPr>
          <w:sz w:val="20"/>
          <w:szCs w:val="20"/>
        </w:rPr>
        <w:t>о доходах и расходах, об имуществе и обязательствах имущественного характера, представленные государственными  гражданскими служащи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ой инспекции труда в Тюмен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за отчетный период с 1 января 2018 года по 31 декабря 2018 года,</w:t>
      </w:r>
      <w:r>
        <w:rPr>
          <w:sz w:val="20"/>
          <w:szCs w:val="20"/>
        </w:rPr>
        <w:t xml:space="preserve"> для размещения на официальном сайте Государственной инспекции труда в Тюменской области в порядке, установленном Указом Президента Российской Федерации от 23 июня 2014 г. №460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86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693"/>
        <w:gridCol w:w="1560"/>
        <w:gridCol w:w="1559"/>
        <w:gridCol w:w="2693"/>
        <w:gridCol w:w="992"/>
        <w:gridCol w:w="1276"/>
        <w:gridCol w:w="992"/>
        <w:gridCol w:w="2268"/>
        <w:gridCol w:w="1276"/>
      </w:tblGrid>
      <w:tr>
        <w:trPr>
          <w:trHeight w:val="600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милия, имя, отчество 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жность федерального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ого служащег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лены семьи-супруга (супруги)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несовершеннолетних детей</w:t>
            </w:r>
          </w:p>
        </w:tc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го имущества, принадлежащих федеральному государственному служащему,  его супруге (супругу) и несовершеннолетним детей на праве собственности или находящихся в пользовании, с указанием вида, площади и страны расположений каждого из них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Перечень транспортных средств, с указанием вида и марки, принадлежащих на праве собственности федеральному государственному служащему его супруге (супруга) и несовершеннолетних дет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федерального государственного служащего, его супруги (супруга) и несовершеннолетних детей (в рублях)</w:t>
            </w:r>
          </w:p>
        </w:tc>
      </w:tr>
      <w:tr>
        <w:trPr>
          <w:trHeight w:val="60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е участки кв.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ые дома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ы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чи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и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ое недвижимое имущество (вид)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м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bookmarkStart w:id="0" w:name="_Hlk482478648"/>
            <w:bookmarkStart w:id="1" w:name="OLE_LINK6"/>
            <w:bookmarkStart w:id="2" w:name="OLE_LINK5"/>
            <w:bookmarkEnd w:id="0"/>
            <w:bookmarkEnd w:id="1"/>
            <w:bookmarkEnd w:id="2"/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Айнуллина Гульфия Гайсовна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Государственны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труда (правовой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0"/>
                <w:szCs w:val="20"/>
              </w:rPr>
              <w:t>Пользование  - 94 м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25,87</w:t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0"/>
                <w:szCs w:val="20"/>
              </w:rPr>
              <w:t>Пользование  - 94 м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bookmarkStart w:id="3" w:name="OLE_LINK32"/>
            <w:bookmarkStart w:id="4" w:name="OLE_LINK31"/>
            <w:bookmarkStart w:id="5" w:name="_Hlk482479814"/>
            <w:bookmarkStart w:id="6" w:name="OLE_LINK30"/>
            <w:bookmarkStart w:id="7" w:name="OLE_LINK29"/>
            <w:bookmarkEnd w:id="3"/>
            <w:bookmarkEnd w:id="4"/>
            <w:bookmarkEnd w:id="5"/>
            <w:bookmarkEnd w:id="6"/>
            <w:bookmarkEnd w:id="7"/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улов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Леонидовн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инспектор труда (по охране труда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bookmarkStart w:id="8" w:name="OLE_LINK34"/>
            <w:bookmarkStart w:id="9" w:name="OLE_LINK33"/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bookmarkStart w:id="10" w:name="OLE_LINK34"/>
            <w:bookmarkStart w:id="11" w:name="OLE_LINK33"/>
            <w:r>
              <w:rPr>
                <w:sz w:val="20"/>
                <w:szCs w:val="20"/>
              </w:rPr>
              <w:t>Собственность - 538 м²</w:t>
            </w:r>
            <w:bookmarkEnd w:id="10"/>
            <w:bookmarkEnd w:id="11"/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bookmarkStart w:id="12" w:name="OLE_LINK10"/>
            <w:bookmarkStart w:id="13" w:name="OLE_LINK9"/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- 46,0 м²</w:t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- 40,6 м²</w:t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 - 40,0 м²</w:t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bookmarkStart w:id="14" w:name="OLE_LINK10"/>
            <w:bookmarkStart w:id="15" w:name="OLE_LINK9"/>
            <w:r>
              <w:rPr>
                <w:sz w:val="20"/>
                <w:szCs w:val="20"/>
              </w:rPr>
              <w:t>Пользование - 61,7 м²</w:t>
            </w:r>
            <w:bookmarkEnd w:id="14"/>
            <w:bookmarkEnd w:id="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0"/>
                <w:szCs w:val="20"/>
              </w:rPr>
              <w:t>Собственность - 35,0 м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ОЙОТА </w:t>
            </w:r>
            <w:r>
              <w:rPr>
                <w:sz w:val="20"/>
                <w:szCs w:val="20"/>
                <w:lang w:val="en-US"/>
              </w:rPr>
              <w:t>RAF</w:t>
            </w: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10</w:t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5107,13</w:t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" w:name="_Hlk482478771"/>
            <w:bookmarkStart w:id="17" w:name="OLE_LINK8"/>
            <w:bookmarkStart w:id="18" w:name="OLE_LINK7"/>
            <w:bookmarkStart w:id="19" w:name="_Hlk482478771"/>
            <w:bookmarkStart w:id="20" w:name="OLE_LINK8"/>
            <w:bookmarkStart w:id="21" w:name="OLE_LINK7"/>
            <w:bookmarkEnd w:id="19"/>
            <w:bookmarkEnd w:id="20"/>
            <w:bookmarkEnd w:id="21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bookmarkStart w:id="22" w:name="OLE_LINK37"/>
            <w:bookmarkStart w:id="23" w:name="OLE_LINK36"/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bookmarkStart w:id="24" w:name="OLE_LINK35"/>
            <w:r>
              <w:rPr>
                <w:sz w:val="20"/>
                <w:szCs w:val="20"/>
              </w:rPr>
              <w:t>Собственность</w:t>
            </w:r>
            <w:bookmarkEnd w:id="24"/>
            <w:r>
              <w:rPr>
                <w:sz w:val="20"/>
                <w:szCs w:val="20"/>
              </w:rPr>
              <w:t xml:space="preserve"> - 40,0 м²</w:t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Собственность - 61,7 м²</w:t>
            </w:r>
            <w:r>
              <w:rPr>
                <w:sz w:val="20"/>
                <w:szCs w:val="20"/>
                <w:shd w:fill="FFFFFF" w:val="clear"/>
              </w:rPr>
              <w:t xml:space="preserve"> </w:t>
            </w:r>
            <w:bookmarkEnd w:id="22"/>
            <w:bookmarkEnd w:id="23"/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305,50</w:t>
            </w:r>
          </w:p>
        </w:tc>
      </w:tr>
      <w:tr>
        <w:trPr>
          <w:trHeight w:val="887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bookmarkStart w:id="25" w:name="_Hlk482489774"/>
            <w:bookmarkStart w:id="26" w:name="OLE_LINK165"/>
            <w:bookmarkStart w:id="27" w:name="OLE_LINK164"/>
            <w:bookmarkEnd w:id="25"/>
            <w:bookmarkEnd w:id="26"/>
            <w:bookmarkEnd w:id="27"/>
            <w:r>
              <w:rPr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йцеховская Анна Валерьевна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Государственны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труда (правово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0"/>
                <w:szCs w:val="20"/>
              </w:rPr>
              <w:t>Пользование - 56,1 м²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0"/>
                <w:szCs w:val="20"/>
              </w:rPr>
              <w:t>Пользование - 56,1 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891,38</w:t>
            </w:r>
          </w:p>
        </w:tc>
      </w:tr>
      <w:tr>
        <w:trPr>
          <w:trHeight w:val="69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- 720 м²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0"/>
                <w:szCs w:val="20"/>
              </w:rPr>
              <w:t>Пользование - 56,1 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И S12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1</w:t>
            </w: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067,46</w:t>
            </w:r>
          </w:p>
        </w:tc>
      </w:tr>
      <w:tr>
        <w:trPr/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bookmarkStart w:id="28" w:name="_Hlk482479180"/>
            <w:bookmarkStart w:id="29" w:name="OLE_LINK18"/>
            <w:bookmarkStart w:id="30" w:name="OLE_LINK17"/>
            <w:bookmarkEnd w:id="28"/>
            <w:bookmarkEnd w:id="29"/>
            <w:bookmarkEnd w:id="30"/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горова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 Анатольевна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Главный государственны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труда (правово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½ - 46,1м²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383,82</w:t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31" w:name="_Hlk482478901"/>
            <w:bookmarkStart w:id="32" w:name="OLE_LINK12"/>
            <w:bookmarkStart w:id="33" w:name="OLE_LINK11"/>
            <w:bookmarkStart w:id="34" w:name="_Hlk482479355"/>
            <w:bookmarkStart w:id="35" w:name="OLE_LINK22"/>
            <w:bookmarkStart w:id="36" w:name="OLE_LINK21"/>
            <w:bookmarkStart w:id="37" w:name="_Hlk482478901"/>
            <w:bookmarkStart w:id="38" w:name="OLE_LINK12"/>
            <w:bookmarkStart w:id="39" w:name="OLE_LINK11"/>
            <w:bookmarkStart w:id="40" w:name="_Hlk482479355"/>
            <w:bookmarkStart w:id="41" w:name="OLE_LINK22"/>
            <w:bookmarkStart w:id="42" w:name="OLE_LINK21"/>
            <w:bookmarkEnd w:id="37"/>
            <w:bookmarkEnd w:id="38"/>
            <w:bookmarkEnd w:id="39"/>
            <w:bookmarkEnd w:id="40"/>
            <w:bookmarkEnd w:id="41"/>
            <w:bookmarkEnd w:id="42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 - 46,1 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 - 46,1 м²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bookmarkStart w:id="43" w:name="_Hlk482488431"/>
            <w:bookmarkStart w:id="44" w:name="OLE_LINK143"/>
            <w:bookmarkStart w:id="45" w:name="OLE_LINK142"/>
            <w:bookmarkEnd w:id="43"/>
            <w:bookmarkEnd w:id="44"/>
            <w:bookmarkEnd w:id="45"/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ин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 Юрьевич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Главный государственны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труда (правовой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0"/>
                <w:szCs w:val="20"/>
              </w:rPr>
              <w:t>Пользование - 88,0 м²</w:t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44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78528,25</w:t>
            </w:r>
          </w:p>
        </w:tc>
      </w:tr>
      <w:tr>
        <w:trPr>
          <w:trHeight w:val="1022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bookmarkStart w:id="46" w:name="_Hlk482490482"/>
            <w:bookmarkStart w:id="47" w:name="OLE_LINK173"/>
            <w:bookmarkStart w:id="48" w:name="OLE_LINK172"/>
            <w:bookmarkEnd w:id="46"/>
            <w:bookmarkEnd w:id="47"/>
            <w:bookmarkEnd w:id="48"/>
            <w:r>
              <w:rPr>
                <w:sz w:val="20"/>
                <w:szCs w:val="20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Жукова Марина Сергеевна </w:t>
            </w:r>
            <w:bookmarkStart w:id="49" w:name="OLE_LINK141"/>
            <w:bookmarkStart w:id="50" w:name="OLE_LINK140"/>
            <w:r>
              <w:rPr>
                <w:sz w:val="20"/>
                <w:szCs w:val="20"/>
              </w:rPr>
              <w:t>Главный государственный инспектор труда (по охране труда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End w:id="49"/>
            <w:bookmarkEnd w:id="50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0"/>
                <w:szCs w:val="20"/>
              </w:rPr>
              <w:t>Собственность  ½ – 41,8 м²</w:t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bookmarkStart w:id="51" w:name="OLE_LINK177"/>
            <w:bookmarkStart w:id="52" w:name="OLE_LINK176"/>
            <w:bookmarkEnd w:id="51"/>
            <w:bookmarkEnd w:id="52"/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rPr/>
            </w:pPr>
            <w:bookmarkStart w:id="53" w:name="OLE_LINK177"/>
            <w:bookmarkStart w:id="54" w:name="OLE_LINK176"/>
            <w:bookmarkEnd w:id="53"/>
            <w:bookmarkEnd w:id="54"/>
            <w:r>
              <w:rPr>
                <w:sz w:val="20"/>
                <w:szCs w:val="20"/>
              </w:rPr>
              <w:t>Собственность – 61,0м² Россия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0"/>
                <w:szCs w:val="20"/>
              </w:rPr>
              <w:t>Пользование – 67,7м²</w:t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ИНИТ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8371,74</w:t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– 486,5 м²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bookmarkStart w:id="55" w:name="OLE_LINK179"/>
            <w:bookmarkStart w:id="56" w:name="OLE_LINK178"/>
            <w:bookmarkEnd w:id="55"/>
            <w:bookmarkEnd w:id="56"/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0"/>
                <w:szCs w:val="20"/>
              </w:rPr>
              <w:t>Собственность  ½ – 41,8 м²</w:t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0"/>
                <w:szCs w:val="20"/>
              </w:rPr>
              <w:t>Пользование – 67,7м²</w:t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7" w:name="OLE_LINK179"/>
            <w:bookmarkStart w:id="58" w:name="OLE_LINK178"/>
            <w:bookmarkStart w:id="59" w:name="OLE_LINK179"/>
            <w:bookmarkStart w:id="60" w:name="OLE_LINK178"/>
            <w:bookmarkEnd w:id="59"/>
            <w:bookmarkEnd w:id="6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6685,41</w:t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0"/>
                <w:szCs w:val="20"/>
              </w:rPr>
              <w:t>Пользование – 67,7м²</w:t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0"/>
                <w:szCs w:val="20"/>
              </w:rPr>
              <w:t>Пользование – 61,0м²</w:t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това Елена Андреевн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труда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охране труда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- 60,0 м²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0"/>
                <w:szCs w:val="20"/>
              </w:rPr>
              <w:t>Пользование- 40,0 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850,90</w:t>
            </w:r>
          </w:p>
        </w:tc>
      </w:tr>
      <w:tr>
        <w:trPr/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бозев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инаида Васильевна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- 60,7 м²</w:t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ьзование- </w:t>
            </w:r>
            <w:bookmarkStart w:id="61" w:name="OLE_LINK159"/>
            <w:bookmarkStart w:id="62" w:name="OLE_LINK158"/>
            <w:r>
              <w:rPr>
                <w:sz w:val="20"/>
                <w:szCs w:val="20"/>
              </w:rPr>
              <w:t>37,8 м²</w:t>
            </w:r>
            <w:bookmarkEnd w:id="61"/>
            <w:bookmarkEnd w:id="62"/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689,54</w:t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- 60,7 м²</w:t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- 37,8 м²</w:t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кода Еtti</w:t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4390,08</w:t>
            </w:r>
          </w:p>
        </w:tc>
      </w:tr>
      <w:tr>
        <w:trPr/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bookmarkStart w:id="63" w:name="OLE_LINK187"/>
            <w:bookmarkStart w:id="64" w:name="OLE_LINK186"/>
            <w:bookmarkStart w:id="65" w:name="OLE_LINK99"/>
            <w:bookmarkStart w:id="66" w:name="OLE_LINK98"/>
            <w:bookmarkStart w:id="67" w:name="_Hlk482485228"/>
            <w:bookmarkStart w:id="68" w:name="OLE_LINK95"/>
            <w:bookmarkStart w:id="69" w:name="OLE_LINK94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r>
              <w:rPr>
                <w:sz w:val="20"/>
                <w:szCs w:val="20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куева  Людмила Васильевна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тарший специалист 1 разряд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¼- 80,7 м² Россия</w:t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 - 49,2 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 – 100,0 м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166,77</w:t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¼- 80,7 м² Россия</w:t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 - 49,2 м²</w:t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 – 100,0 м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Д ВОКУС 2006</w:t>
            </w:r>
          </w:p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ERVAS 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981,08</w:t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0"/>
                <w:szCs w:val="20"/>
              </w:rPr>
              <w:t>Собственность ¼- 80,7 м² Россия</w:t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 - 49,2 м²</w:t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0"/>
                <w:szCs w:val="20"/>
              </w:rPr>
              <w:t>Пользование – 100,0 м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3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Кузаева Александра Павловна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Ведущий  специалист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 - 30,0 м²</w:t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604,60</w:t>
            </w:r>
          </w:p>
        </w:tc>
      </w:tr>
      <w:tr>
        <w:trPr/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bookmarkStart w:id="70" w:name="_Hlk482489526"/>
            <w:bookmarkStart w:id="71" w:name="OLE_LINK161"/>
            <w:bookmarkStart w:id="72" w:name="OLE_LINK160"/>
            <w:bookmarkEnd w:id="70"/>
            <w:bookmarkEnd w:id="71"/>
            <w:bookmarkEnd w:id="72"/>
            <w:r>
              <w:rPr>
                <w:sz w:val="20"/>
                <w:szCs w:val="20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3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Лагзденберг Юлия</w:t>
            </w:r>
          </w:p>
          <w:p>
            <w:pPr>
              <w:pStyle w:val="Heading3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Юрьевна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чальник отдела по охране труд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bookmarkStart w:id="73" w:name="OLE_LINK49"/>
            <w:bookmarkStart w:id="74" w:name="OLE_LINK48"/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rPr/>
            </w:pPr>
            <w:bookmarkStart w:id="75" w:name="OLE_LINK49"/>
            <w:bookmarkStart w:id="76" w:name="OLE_LINK48"/>
            <w:r>
              <w:rPr>
                <w:sz w:val="20"/>
                <w:szCs w:val="20"/>
              </w:rPr>
              <w:t>Пользование - 48,0 м²</w:t>
            </w:r>
            <w:bookmarkEnd w:id="75"/>
            <w:bookmarkEnd w:id="7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240,44</w:t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3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 - 34,5 м²</w:t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 - 48,0 м²</w:t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659,39</w:t>
            </w:r>
          </w:p>
        </w:tc>
      </w:tr>
      <w:tr>
        <w:trPr/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овец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ий Афанасьевич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Ишимского межрайонного от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Собственность-1133,0 м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Собственность-82,0 м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0"/>
                <w:szCs w:val="20"/>
              </w:rPr>
              <w:t>Собственность – 44,6 м²</w:t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ственность - 82,7 м² </w:t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Toyot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Land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Cruiser</w:t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259,14</w:t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bookmarkStart w:id="77" w:name="OLE_LINK133"/>
            <w:bookmarkStart w:id="78" w:name="OLE_LINK132"/>
            <w:bookmarkEnd w:id="77"/>
            <w:bookmarkEnd w:id="78"/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ственность - 60,0 м² </w:t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bookmarkStart w:id="79" w:name="OLE_LINK133"/>
            <w:bookmarkStart w:id="80" w:name="OLE_LINK132"/>
            <w:bookmarkEnd w:id="79"/>
            <w:bookmarkEnd w:id="80"/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 - 82,7 м²</w:t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- 151,0 м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673,20</w:t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ьзование - 82,7 м² </w:t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диева Разиля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натовн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(правово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ользование - 28,0 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63,14</w:t>
            </w:r>
          </w:p>
        </w:tc>
      </w:tr>
      <w:tr>
        <w:trPr/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канов Аскер Амандыкович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тарший  государственны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труда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охране труда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0"/>
                <w:szCs w:val="20"/>
              </w:rPr>
              <w:t>Пользование - 78,0 м² Росс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ользование - 38,2 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892,87</w:t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0"/>
                <w:szCs w:val="20"/>
              </w:rPr>
              <w:t>Пользование - 78,0 м² 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 - 38,2 м²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85,54</w:t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81" w:name="_Hlk482487230"/>
            <w:bookmarkStart w:id="82" w:name="OLE_LINK135"/>
            <w:bookmarkStart w:id="83" w:name="OLE_LINK134"/>
            <w:bookmarkStart w:id="84" w:name="_Hlk482487230"/>
            <w:bookmarkStart w:id="85" w:name="OLE_LINK135"/>
            <w:bookmarkStart w:id="86" w:name="OLE_LINK134"/>
            <w:bookmarkEnd w:id="84"/>
            <w:bookmarkEnd w:id="85"/>
            <w:bookmarkEnd w:id="86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0"/>
                <w:szCs w:val="20"/>
              </w:rPr>
              <w:t>Пользование - 78,0 м² 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 - 38,2 м²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0"/>
                <w:szCs w:val="20"/>
              </w:rPr>
              <w:t>Пользование - 78,0 м² 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 - 38,2 м²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вская Юлия Эйвальитовна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тарший  государственны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труда (правово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 - 32,0 м²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0"/>
                <w:szCs w:val="20"/>
              </w:rPr>
              <w:t xml:space="preserve">Пользование - 67,7 м²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Otavia 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251,59</w:t>
            </w:r>
          </w:p>
        </w:tc>
      </w:tr>
      <w:tr>
        <w:trPr/>
        <w:tc>
          <w:tcPr>
            <w:tcW w:w="5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ользование - 32,0 м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0"/>
                <w:szCs w:val="20"/>
              </w:rPr>
              <w:t xml:space="preserve">Пользование - 67,7 м²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700,00</w:t>
            </w:r>
          </w:p>
        </w:tc>
      </w:tr>
      <w:tr>
        <w:trPr/>
        <w:tc>
          <w:tcPr>
            <w:tcW w:w="5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ользование - 32,0 м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0"/>
                <w:szCs w:val="20"/>
              </w:rPr>
              <w:t xml:space="preserve">Пользование - 67,7 м²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00,00</w:t>
            </w:r>
          </w:p>
        </w:tc>
      </w:tr>
      <w:tr>
        <w:trPr/>
        <w:tc>
          <w:tcPr>
            <w:tcW w:w="5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 - 32,0 м²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0"/>
                <w:szCs w:val="20"/>
              </w:rPr>
              <w:t xml:space="preserve">Пользование - 67,7 м²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0,0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гачёва Лилия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– главный бухгалт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0"/>
                <w:szCs w:val="20"/>
              </w:rPr>
              <w:t>Собственность  - 50,3 м² Россия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0"/>
                <w:szCs w:val="20"/>
              </w:rPr>
              <w:t>Пользование  - 60, 0 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КИО РИО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869,65</w:t>
            </w:r>
          </w:p>
        </w:tc>
      </w:tr>
      <w:tr>
        <w:trPr/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стуева Анна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авловна                  Старший государственный инспектор труда (по охране тру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0"/>
                <w:szCs w:val="20"/>
              </w:rPr>
              <w:t>Пользование  - 41.9 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742,99</w:t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  - 51.0 м²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  - 41.9 м²</w:t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8146,10</w:t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  - 41.9 м²</w:t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беченко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са Михайловна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Главный специалист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¼ - 44,3м²</w:t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  - 48 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461,26</w:t>
            </w:r>
          </w:p>
        </w:tc>
      </w:tr>
      <w:tr>
        <w:trPr>
          <w:trHeight w:val="118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¼ - 44,3м²</w:t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  - 48 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УАЗ-31512. </w:t>
            </w:r>
            <w:r>
              <w:rPr>
                <w:sz w:val="20"/>
                <w:szCs w:val="20"/>
                <w:lang w:val="en-US"/>
              </w:rPr>
              <w:t>1997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LMERA</w:t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897,56</w:t>
            </w:r>
          </w:p>
        </w:tc>
      </w:tr>
      <w:tr>
        <w:trPr/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ешенцева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 Борисовн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инспектор труда (правовой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bookmarkStart w:id="87" w:name="OLE_LINK101"/>
            <w:bookmarkStart w:id="88" w:name="OLE_LINK100"/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bookmarkStart w:id="89" w:name="OLE_LINK101"/>
            <w:bookmarkStart w:id="90" w:name="OLE_LINK100"/>
            <w:r>
              <w:rPr>
                <w:sz w:val="20"/>
                <w:szCs w:val="20"/>
              </w:rPr>
              <w:t xml:space="preserve">Собственность ½ - 66,30 м² </w:t>
            </w:r>
            <w:bookmarkEnd w:id="89"/>
            <w:bookmarkEnd w:id="90"/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0"/>
                <w:szCs w:val="20"/>
              </w:rPr>
              <w:t xml:space="preserve">Собственность 1/3 - 50,8 м² </w:t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½ - 85,30 м²</w:t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yndai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Сreta</w:t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272,30</w:t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91" w:name="_Hlk482488658"/>
            <w:bookmarkStart w:id="92" w:name="OLE_LINK145"/>
            <w:bookmarkStart w:id="93" w:name="OLE_LINK144"/>
            <w:bookmarkStart w:id="94" w:name="_Hlk482488658"/>
            <w:bookmarkStart w:id="95" w:name="OLE_LINK145"/>
            <w:bookmarkStart w:id="96" w:name="OLE_LINK144"/>
            <w:bookmarkEnd w:id="94"/>
            <w:bookmarkEnd w:id="95"/>
            <w:bookmarkEnd w:id="96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0"/>
                <w:szCs w:val="20"/>
              </w:rPr>
              <w:t>Собственность 1/3 - 50,8 м 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½ - 85,30 м²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bookmarkStart w:id="97" w:name="OLE_LINK51"/>
            <w:bookmarkStart w:id="98" w:name="OLE_LINK50"/>
            <w:r>
              <w:rPr>
                <w:rFonts w:cs="Arial" w:ascii="Arial" w:hAnsi="Arial"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yndai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bookmarkEnd w:id="97"/>
            <w:bookmarkEnd w:id="98"/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ix</w:t>
            </w:r>
            <w:r>
              <w:rPr>
                <w:rFonts w:cs="Arial" w:ascii="Arial" w:hAnsi="Arial"/>
                <w:bCs/>
                <w:sz w:val="20"/>
                <w:szCs w:val="20"/>
              </w:rPr>
              <w:t>35.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ро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017kн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7000,00</w:t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  - 66,30 м²</w:t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0"/>
                <w:szCs w:val="20"/>
              </w:rPr>
              <w:t>Собственность 1/3 - 50,8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  - 66,30 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шлыков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 Павлович Заместителя руководителя по охране тру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500 м²</w:t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bookmarkStart w:id="99" w:name="OLE_LINK153"/>
            <w:bookmarkStart w:id="100" w:name="OLE_LINK152"/>
            <w:bookmarkEnd w:id="99"/>
            <w:bookmarkEnd w:id="100"/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bookmarkStart w:id="101" w:name="OLE_LINK153"/>
            <w:bookmarkStart w:id="102" w:name="OLE_LINK152"/>
            <w:bookmarkStart w:id="103" w:name="OLE_LINK155"/>
            <w:bookmarkStart w:id="104" w:name="OLE_LINK154"/>
            <w:bookmarkEnd w:id="101"/>
            <w:bookmarkEnd w:id="102"/>
            <w:bookmarkEnd w:id="103"/>
            <w:bookmarkEnd w:id="104"/>
            <w:r>
              <w:rPr>
                <w:sz w:val="20"/>
                <w:szCs w:val="20"/>
              </w:rPr>
              <w:t>Собственность-75,9 м²</w:t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bookmarkStart w:id="105" w:name="OLE_LINK155"/>
            <w:bookmarkStart w:id="106" w:name="OLE_LINK154"/>
            <w:bookmarkEnd w:id="105"/>
            <w:bookmarkEnd w:id="106"/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 -49,3 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a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AV</w:t>
            </w:r>
            <w:r>
              <w:rPr>
                <w:sz w:val="20"/>
                <w:szCs w:val="20"/>
              </w:rPr>
              <w:t xml:space="preserve"> 4</w:t>
              <w:br/>
            </w:r>
            <w:r>
              <w:rPr>
                <w:sz w:val="20"/>
                <w:szCs w:val="20"/>
                <w:lang w:val="en-US"/>
              </w:rPr>
              <w:t>2013</w:t>
            </w:r>
            <w:r>
              <w:rPr>
                <w:sz w:val="20"/>
                <w:szCs w:val="20"/>
              </w:rPr>
              <w:t>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174,00</w:t>
            </w:r>
          </w:p>
        </w:tc>
      </w:tr>
      <w:tr>
        <w:trPr>
          <w:trHeight w:val="659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ользование 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м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 -75,9 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6,00</w:t>
            </w:r>
          </w:p>
        </w:tc>
      </w:tr>
      <w:tr>
        <w:trPr/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никова Лариса Владимировна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Главный специалист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0"/>
                <w:szCs w:val="20"/>
              </w:rPr>
              <w:t>Собственность-40,6 м²</w:t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100,43</w:t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07" w:name="OLE_LINK157"/>
            <w:bookmarkStart w:id="108" w:name="OLE_LINK156"/>
            <w:bookmarkStart w:id="109" w:name="_Hlk482488716"/>
            <w:bookmarkStart w:id="110" w:name="OLE_LINK151"/>
            <w:bookmarkStart w:id="111" w:name="OLE_LINK150"/>
            <w:bookmarkStart w:id="112" w:name="OLE_LINK157"/>
            <w:bookmarkStart w:id="113" w:name="OLE_LINK156"/>
            <w:bookmarkStart w:id="114" w:name="_Hlk482488716"/>
            <w:bookmarkStart w:id="115" w:name="OLE_LINK151"/>
            <w:bookmarkStart w:id="116" w:name="OLE_LINK150"/>
            <w:bookmarkEnd w:id="112"/>
            <w:bookmarkEnd w:id="113"/>
            <w:bookmarkEnd w:id="114"/>
            <w:bookmarkEnd w:id="115"/>
            <w:bookmarkEnd w:id="116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0"/>
                <w:szCs w:val="20"/>
              </w:rPr>
              <w:t>Пользование -40,6 м²</w:t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Sandero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Picanto 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362,21</w:t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0"/>
                <w:szCs w:val="20"/>
              </w:rPr>
              <w:t>Пользование -40,6 м²</w:t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bookmarkStart w:id="117" w:name="_Hlk482486533"/>
            <w:bookmarkStart w:id="118" w:name="OLE_LINK125"/>
            <w:bookmarkStart w:id="119" w:name="OLE_LINK124"/>
            <w:bookmarkEnd w:id="117"/>
            <w:bookmarkEnd w:id="118"/>
            <w:bookmarkEnd w:id="119"/>
            <w:r>
              <w:rPr>
                <w:sz w:val="20"/>
                <w:szCs w:val="20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пезникова Светлана Викторовна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Главный государственны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труда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охране труда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bookmarkStart w:id="120" w:name="OLE_LINK127"/>
            <w:bookmarkStart w:id="121" w:name="OLE_LINK126"/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rPr/>
            </w:pPr>
            <w:bookmarkStart w:id="122" w:name="OLE_LINK127"/>
            <w:bookmarkStart w:id="123" w:name="OLE_LINK126"/>
            <w:r>
              <w:rPr>
                <w:sz w:val="20"/>
                <w:szCs w:val="20"/>
              </w:rPr>
              <w:t xml:space="preserve">Собственность 1/3-85,4 м² </w:t>
            </w:r>
            <w:bookmarkEnd w:id="122"/>
            <w:bookmarkEnd w:id="123"/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0"/>
                <w:szCs w:val="20"/>
              </w:rPr>
              <w:t>Собственность -50,5 м² Россия</w:t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 -63,4 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337, 68</w:t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24" w:name="_Hlk482486615"/>
            <w:bookmarkStart w:id="125" w:name="OLE_LINK131"/>
            <w:bookmarkStart w:id="126" w:name="OLE_LINK130"/>
            <w:bookmarkStart w:id="127" w:name="_Hlk482486615"/>
            <w:bookmarkStart w:id="128" w:name="OLE_LINK131"/>
            <w:bookmarkStart w:id="129" w:name="OLE_LINK130"/>
            <w:bookmarkEnd w:id="127"/>
            <w:bookmarkEnd w:id="128"/>
            <w:bookmarkEnd w:id="129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ьзование -85,4 м² </w:t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bookmarkStart w:id="130" w:name="OLE_LINK129"/>
            <w:bookmarkStart w:id="131" w:name="OLE_LINK128"/>
            <w:r>
              <w:rPr>
                <w:sz w:val="20"/>
                <w:szCs w:val="20"/>
              </w:rPr>
              <w:t>Пользование</w:t>
            </w:r>
            <w:bookmarkEnd w:id="130"/>
            <w:bookmarkEnd w:id="131"/>
            <w:r>
              <w:rPr>
                <w:sz w:val="20"/>
                <w:szCs w:val="20"/>
              </w:rPr>
              <w:t xml:space="preserve"> -50,5 м² </w:t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 -63,4 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ЛЬВО ХС60 </w:t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405,97</w:t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ьзование -50,5 м² </w:t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 -63,4 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2,30</w:t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ьзование -50,5 м² </w:t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 -63,4 м²</w:t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5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3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Хамадярова Виктория Владимировна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Главный государственный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sz w:val="20"/>
                <w:szCs w:val="20"/>
              </w:rPr>
              <w:t>инспектор труда (правовой)</w:t>
            </w:r>
          </w:p>
          <w:p>
            <w:pPr>
              <w:pStyle w:val="Normal"/>
              <w:shd w:fill="FFFFFF" w:val="clea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обственность 23,7 м²</w:t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0"/>
                <w:szCs w:val="20"/>
              </w:rPr>
              <w:t xml:space="preserve">Собственность - 59,7 м² </w:t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ользование - 43,0 м²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925,48</w:t>
            </w:r>
          </w:p>
        </w:tc>
      </w:tr>
      <w:tr>
        <w:trPr/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bookmarkStart w:id="132" w:name="_Hlk482478111"/>
            <w:bookmarkStart w:id="133" w:name="OLE_LINK2"/>
            <w:bookmarkStart w:id="134" w:name="OLE_LINK1"/>
            <w:bookmarkEnd w:id="132"/>
            <w:bookmarkEnd w:id="133"/>
            <w:bookmarkEnd w:id="134"/>
            <w:r>
              <w:rPr>
                <w:sz w:val="20"/>
                <w:szCs w:val="20"/>
              </w:rPr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мановская Светлана Владимировн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по правовым вопрос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bookmarkStart w:id="135" w:name="OLE_LINK20"/>
            <w:bookmarkStart w:id="136" w:name="OLE_LINK19"/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½ - 50,5м²</w:t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rPr/>
            </w:pPr>
            <w:bookmarkStart w:id="137" w:name="OLE_LINK20"/>
            <w:bookmarkStart w:id="138" w:name="OLE_LINK19"/>
            <w:r>
              <w:rPr>
                <w:sz w:val="20"/>
                <w:szCs w:val="20"/>
              </w:rPr>
              <w:t>Пользование ½ - 50,5м²</w:t>
            </w:r>
            <w:bookmarkEnd w:id="137"/>
            <w:bookmarkEnd w:id="13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052,48</w:t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½ - 50,5м²</w:t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0"/>
                <w:szCs w:val="20"/>
              </w:rPr>
              <w:t>Пользование ½ - 50,5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Рио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109,30</w:t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0"/>
                <w:szCs w:val="20"/>
              </w:rPr>
              <w:t>Пользование  - 50,5м²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0"/>
                <w:szCs w:val="20"/>
              </w:rPr>
              <w:t>Пользование  - 50,5м²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</w:tbl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/>
      </w:pPr>
      <w:r>
        <w:rPr/>
        <w:t>Заместитель руководителя</w:t>
      </w:r>
    </w:p>
    <w:p>
      <w:pPr>
        <w:pStyle w:val="Normal"/>
        <w:shd w:fill="FFFFFF" w:val="clear"/>
        <w:rPr/>
      </w:pPr>
      <w:r>
        <w:rPr/>
        <w:t xml:space="preserve">Государственной инспекции труда – заместитель </w:t>
      </w:r>
    </w:p>
    <w:p>
      <w:pPr>
        <w:pStyle w:val="Normal"/>
        <w:shd w:fill="FFFFFF" w:val="clear"/>
        <w:rPr/>
      </w:pPr>
      <w:r>
        <w:rPr/>
        <w:t>главного государственного инспектора труда в Тюменской области                                                                       В.П.Ташлыков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06.05.2019 г.</w:t>
      </w:r>
    </w:p>
    <w:sectPr>
      <w:type w:val="nextPage"/>
      <w:pgSz w:orient="landscape" w:w="16838" w:h="11906"/>
      <w:pgMar w:left="624" w:right="39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6">
    <w:name w:val="Заголовок 6 Знак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20:27:00Z</dcterms:created>
  <dc:creator>User</dc:creator>
  <dc:description/>
  <cp:keywords/>
  <dc:language>en-US</dc:language>
  <cp:lastModifiedBy>born</cp:lastModifiedBy>
  <cp:lastPrinted>2013-05-07T12:51:00Z</cp:lastPrinted>
  <dcterms:modified xsi:type="dcterms:W3CDTF">2021-05-07T04:47:00Z</dcterms:modified>
  <cp:revision>17</cp:revision>
  <dc:subject/>
  <dc:title>С В Е Д Е Н И Я</dc:title>
</cp:coreProperties>
</file>